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object w:dxaOrig="12420" w:dyaOrig="2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0.8pt;margin-top:-61.95pt;width:538.6pt;height:10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379617612" r:id="rId2"/>
        </w:object>
      </w:r>
      <w:r>
        <w:rPr>
          <w:rFonts w:cs="Arial" w:ascii="Arial" w:hAnsi="Arial"/>
          <w:sz w:val="24"/>
        </w:rPr>
        <w:t>Zahradnictví Šimková s.r.o., člen SZÚZ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739 95  Bystřice č. 1139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ADOVÉ ÚPRAVY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VAHU U STARSU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ind w:left="-142" w:right="5953" w:hanging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ant:  Šimková Alena,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</w:t>
      </w:r>
      <w:r>
        <w:rPr>
          <w:rFonts w:cs="Arial" w:ascii="Arial" w:hAnsi="Arial"/>
          <w:b/>
          <w:sz w:val="24"/>
          <w:szCs w:val="24"/>
        </w:rPr>
        <w:t>Ing. Kateřina Černohorská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um: </w:t>
        <w:tab/>
        <w:t xml:space="preserve">      listopad  201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BSAH DOKUMENTACE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extová část</w:t>
      </w:r>
      <w:r>
        <w:rPr>
          <w:rFonts w:cs="Arial" w:ascii="Arial" w:hAnsi="Arial"/>
          <w:sz w:val="24"/>
          <w:szCs w:val="24"/>
        </w:rPr>
        <w:t xml:space="preserve">: </w:t>
        <w:tab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 Technická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, Rozpočet nákladů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sz w:val="22"/>
        </w:rPr>
        <w:t xml:space="preserve">3, </w:t>
      </w:r>
      <w:r>
        <w:rPr>
          <w:rFonts w:cs="Arial" w:ascii="Arial" w:hAnsi="Arial"/>
          <w:sz w:val="24"/>
        </w:rPr>
        <w:t>Inventarizace,současný stav</w:t>
      </w:r>
      <w:r>
        <w:rPr>
          <w:rFonts w:cs="Arial" w:ascii="Arial" w:hAnsi="Arial"/>
          <w:sz w:val="22"/>
        </w:rPr>
        <w:t>, M 1:5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, Výškopis M 1:5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Grafická část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 Situace, M 1:2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szCs w:val="24"/>
        </w:rPr>
        <w:t xml:space="preserve">2, Osazovací plán, M 1:200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171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739 95 Bystřice nad Olší 1139, </w:t>
      </w:r>
    </w:p>
    <w:p>
      <w:pPr>
        <w:pStyle w:val="Heading5"/>
        <w:ind w:right="-108" w:hanging="0"/>
        <w:jc w:val="left"/>
        <w:rPr>
          <w:rFonts w:ascii="Arial" w:hAnsi="Arial" w:cs="Arial"/>
          <w:b/>
          <w:b/>
          <w:bCs w:val="fals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ČO: 60775742, DIČ: CZ60775742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</w:rPr>
        <w:tab/>
        <w:tab/>
        <w:t xml:space="preserve">       </w:t>
        <w:tab/>
        <w:t xml:space="preserve">        </w:t>
      </w:r>
      <w:r>
        <w:rPr>
          <w:rFonts w:cs="Arial" w:ascii="Arial" w:hAnsi="Arial"/>
          <w:b/>
          <w:bCs/>
          <w:sz w:val="40"/>
          <w:szCs w:val="40"/>
        </w:rPr>
        <w:t>PRŮVODNÍ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40"/>
        </w:rPr>
      </w:pPr>
      <w:r>
        <w:rPr>
          <w:rFonts w:cs="Arial" w:ascii="Arial" w:hAnsi="Arial"/>
          <w:b/>
          <w:bCs/>
          <w:sz w:val="24"/>
          <w:szCs w:val="40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vba:</w:t>
        <w:tab/>
        <w:t xml:space="preserve"> </w:t>
        <w:tab/>
        <w:t>Sadové úpravy svahu u Starsu</w:t>
      </w:r>
    </w:p>
    <w:p>
      <w:pPr>
        <w:pStyle w:val="Heading1"/>
        <w:ind w:left="426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vestor:  </w:t>
        <w:tab/>
        <w:t>Město Třinec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ktant: </w:t>
        <w:tab/>
        <w:t>Šimková Alena,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</w:t>
      </w:r>
      <w:r>
        <w:rPr>
          <w:rFonts w:cs="Arial" w:ascii="Arial" w:hAnsi="Arial"/>
          <w:b/>
          <w:sz w:val="24"/>
          <w:szCs w:val="24"/>
        </w:rPr>
        <w:t>Ing. Kateřina Černohorská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atum: </w:t>
        <w:tab/>
        <w:t xml:space="preserve">  </w:t>
        <w:tab/>
        <w:t>listopad  2011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/>
      </w:pPr>
      <w:r>
        <w:rPr>
          <w:rFonts w:cs="Arial" w:ascii="Arial" w:hAnsi="Arial"/>
          <w:b/>
          <w:i/>
          <w:iCs/>
          <w:sz w:val="24"/>
        </w:rPr>
        <w:t>Základní údaje a podklady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základě požadavku Městského úřadu v Třinci je zpracována projektová dokumentace sadových úprav svahu  u haly  Stars v Třinci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ladním podkladem pro vypracování návrhu sadových úprav byla  kopie katastrální mapy, vyjádření správců sítí, geodetické zaměření fa GEORUCKI v měřítku 1:500 a vlastní šetření včetně fotodokumentace provedené na místě.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  <w:highlight w:val="yellow"/>
        </w:rPr>
      </w:pPr>
      <w:r>
        <w:rPr>
          <w:rFonts w:cs="Arial" w:ascii="Arial" w:hAnsi="Arial"/>
          <w:b/>
          <w:i/>
          <w:iCs/>
          <w:sz w:val="24"/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Charakteristika  zájmového území </w:t>
      </w:r>
    </w:p>
    <w:p>
      <w:pPr>
        <w:pStyle w:val="Textvbloku"/>
        <w:rPr/>
      </w:pPr>
      <w:r>
        <w:rPr>
          <w:rFonts w:cs="Arial"/>
          <w:sz w:val="24"/>
        </w:rPr>
        <w:t>Řešené území se nachází v k.ú.města Třinec (parc.č. 1413/1). Jedná se o východní svah kolem atletického stadiónu směrem ke kryté hale. V současné době se zde nachází dožívající porosty Vrby bílé (Salix alba), náletu  Vrby jívy  (Salix caprea) Habru obecného (Carpinus betulus) s roztroušenými výsadbami listnatých keřů ( specifikováno v příloze inventarizace, současný stav). Svah je pohledový pro pěší procházející po obslužné komunikaci od haly na plochu stadionu a pro návštevníky Relax centra.</w:t>
      </w:r>
    </w:p>
    <w:p>
      <w:pPr>
        <w:pStyle w:val="Textvbloku"/>
        <w:spacing w:lineRule="auto" w:line="240"/>
        <w:ind w:left="0" w:right="284" w:hanging="0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Návrh řešení </w:t>
      </w:r>
    </w:p>
    <w:p>
      <w:pPr>
        <w:pStyle w:val="NormlnArial"/>
        <w:rPr/>
      </w:pPr>
      <w:r>
        <w:rPr/>
        <w:t>Návrh vychází z požadavku  maximálně zjednodušit údržbu v prudkém svahu tj. omezit plochy pro sečení a  snížit počet prováděných sečí. Odstranit nebezpečné a nevyhovující porosty. Dosadit keřové skupiny, které svým kořenovým systémem zpevní prudký svah a po úplném zapojení sníží nutnou údržbu na minimum. Zároveň svým kvetením, barvou listů a plodů zpříjemní a zkulturní daný prostor.</w:t>
      </w:r>
    </w:p>
    <w:p>
      <w:pPr>
        <w:pStyle w:val="NormlnArial"/>
        <w:rPr/>
      </w:pPr>
      <w:r>
        <w:rPr/>
        <w:t>Navržené sadové úpravy vychází ze současného terénu, tj.výsadby keřů kopírují vrstevnice v terénu tak aby ty nejprudší svahy byly osázeny v dostatečně velkých plochách. Po vykácení navržených stromů (Salix alba) budou označené pařezy (viz. výkres osazovací plán) ve svahu ponechány, aby mohly i nadále fixovat svah.  Výmladky budou pravidelně 1x ročně seřezávány. Výsadby keřů začínají štěrkovou plochou,která plynule navazuje na úpravy u areálu Relax Centra. Použité solitérní balvany po okraji štěrkové plochy budou mírně zapuštěné do terénu. Nad nimi bude výsadba metlice trstnaté (Deschampsia caespitosa ´Pálava‘) a skalníku vodorovného (Cotoneaster horizontalis ´Robusta´). Celá plocha nad opěrnou betonovou zídkou bude osázena břečťanem (Hedera helix), který nahradí trávník a po čase zakryje i betonovou zídku. Na výsadby břečťanu navazují výsadby keřů Spiraea x bumalda ´Gold Flame´, které rovněž korespondují s výsadbami u budovy Relaxu. Dále jsou použity rostliny ze stávajících výsadeb , které budou přesazeny a doplněny novými. Plocha nad  keřovými skupinami bude upravena a osetá směsí pro bylinný trávník , který je sečený 2-3 x ročně.  Do plochy  bylinného trávníku budou doplněny výsadby stromů jako je bříza bělokorá (Betula pendula, Betula pendula ´Fastigiata´), vrba bílá (Salix alba ˇTristis´) , jeřáb obecný (Sorbus aucuparia). Na rozhraní bylinného trávníku a keřové skupiny je navržena výsadba bezkolence (Molinia litoralis ´Skyracer´). Plocha mezi asfaltem a keřovými skupinami bude oseta parkovým trávníkem.</w:t>
      </w:r>
    </w:p>
    <w:p>
      <w:pPr>
        <w:pStyle w:val="NormlnArial"/>
        <w:rPr/>
      </w:pPr>
      <w:r>
        <w:rPr/>
        <w:t>Charakteristika navrženého sortimentu je popsána níže, parametry výsadbového materiálu a technologie prací jsou popsány v kapitole 4. (Technologie prací).</w:t>
      </w:r>
    </w:p>
    <w:p>
      <w:pPr>
        <w:pStyle w:val="NormlnArial"/>
        <w:rPr/>
      </w:pPr>
      <w:r>
        <w:rPr/>
      </w:r>
    </w:p>
    <w:p>
      <w:pPr>
        <w:pStyle w:val="NormlnArial"/>
        <w:rPr/>
      </w:pPr>
      <w:r>
        <w:rPr/>
      </w:r>
    </w:p>
    <w:p>
      <w:pPr>
        <w:pStyle w:val="NormlnArial"/>
        <w:rPr/>
      </w:pPr>
      <w:r>
        <w:rPr/>
      </w:r>
    </w:p>
    <w:p>
      <w:pPr>
        <w:pStyle w:val="NormlnArial"/>
        <w:rPr>
          <w:b/>
          <w:b/>
          <w:szCs w:val="24"/>
        </w:rPr>
      </w:pPr>
      <w:r>
        <w:rPr>
          <w:b/>
          <w:szCs w:val="24"/>
        </w:rPr>
        <w:t>ZÁKLADNÍ CHARAKTERISTIKA NAVRŽENÉHO SORTIMENTU:</w:t>
      </w:r>
    </w:p>
    <w:p>
      <w:pPr>
        <w:pStyle w:val="NormlnAri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5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tula pendula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82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mácí strom dorůstající výšky cca 20 m. Světlomilný se vzdušnou korunou a bílou rozpraskanou kůrou. Nenáročný na půdu. Drobné lístky na podzim barví do žluta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5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etula pendula ´Fastigiat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edně vysoký strom dorůstající výšky cca 10-15 m. Koruna je sloupovitá, silné větve jsou spirálovitě zkroucené nebo zkadeřené. Podzimní vybarvení listí je žluté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alix alba ´Tristis´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Rychle rostoucí strom dorůstající výšky 15 m, větve převislé, v zimě vynikne jejich žluté zbarvení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orbus aucupari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Středně vysoký strom dorůstající výšky cca 15-18 m. Koruna oválná, listy lichozpeřené, na podzim oranžovočervené. Kvete bíle, plody červené. Nenároný na půdu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rnus alb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Široce rozložitý keř s překloněnými větvemi. Dorůstá do 2m. Mladé větve jsou lesklé a v zimě karmínově červené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ornus stolonifera ´Flaviramer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>Keř se zelenožlutými větvičkami. Dorůstá do dvou metrů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toneaster horizontalis ´Robust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Široce rozložitý keř dorůstající 0,7m. Větve jsou šikmo vystoupavé na koncích vodorovné. Listy i větvičky jsou uspořádány dvouřadě. Kvete bíle, bohatě plodí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Spiraea x bumald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ř dorůstající do 1m, listy zelené, pilovité. Kvete růžově od června do srpna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iraea bumalda ´Goldflame´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ř dorůstající 0,8m.Listy žluté. Kvete růžově od června do srpna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iraea douglasi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tíhlý keř dorůstající 2m. Květy v kuželovitých latách sytě růžové barv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Hedera helix´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80"/>
        <w:jc w:val="both"/>
        <w:rPr/>
      </w:pPr>
      <w:r>
        <w:rPr>
          <w:rFonts w:cs="Arial" w:ascii="Arial" w:hAnsi="Arial"/>
          <w:sz w:val="24"/>
          <w:szCs w:val="24"/>
        </w:rPr>
        <w:t xml:space="preserve">Popínavá i plazivá stálezelená dřevina. Je nenáročný, vhodný jako půdní pokryv. Snáší zastínění, při dobrém zakořenění i sucho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schampsia caespitosa ´Pálav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Naše domácí travina, tvoří velmi husté a nízké trsy listů  ( 25 – 30 cm). Kvete od července do října 45 – 50 cm nad listy. Stébla jsou pevná, nelámou se    a vydrží až do jara kdy se celá rostlina ostříhá. Netvoří klíčivá semena. Daří se jim na slunci i v polostínu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Molinia litoralis ´Skyracer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ední trsovitě rostoucí travina, listy dorůstají 60 cm. Úzký vzpřímený habitus. Kvete od srpna do října. Na podzim se celá rostlina barví do sytě žluté. Snáší plné slunce a such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vbloku"/>
        <w:numPr>
          <w:ilvl w:val="0"/>
          <w:numId w:val="6"/>
        </w:numPr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  <w:t>Technologie prací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 dokončení kácení a vyčištění od nežádoucích porostů bude provedena konečná úprava terénu. Veškeré plochy budou před výsadbou ošetřeny </w:t>
      </w:r>
      <w:r>
        <w:rPr>
          <w:rFonts w:cs="Arial" w:ascii="Arial" w:hAnsi="Arial"/>
          <w:bCs/>
          <w:sz w:val="24"/>
          <w:szCs w:val="24"/>
        </w:rPr>
        <w:t>totálním herbicidem</w:t>
      </w:r>
      <w:r>
        <w:rPr>
          <w:rFonts w:cs="Arial" w:ascii="Arial" w:hAnsi="Arial"/>
          <w:sz w:val="24"/>
          <w:szCs w:val="24"/>
        </w:rPr>
        <w:t xml:space="preserve"> v dávce 10l/ha. Výsadbu lze realizovat 14 dní po postřiku.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Po ukončení terénních modelací, doplnění ornice a vytýčení záhonů je možno připravit záhony pro vlastní výsadbu. Keře určené k přesazení je nutno vyzvednout s balem, v případě suchého počasí nutno předem dostatečně prolít vodou. Pro </w:t>
      </w:r>
      <w:r>
        <w:rPr>
          <w:rFonts w:cs="Arial" w:ascii="Arial" w:hAnsi="Arial"/>
          <w:b/>
          <w:bCs/>
          <w:sz w:val="24"/>
          <w:szCs w:val="24"/>
        </w:rPr>
        <w:t>výsadby keřů</w:t>
      </w:r>
      <w:r>
        <w:rPr>
          <w:rFonts w:cs="Arial" w:ascii="Arial" w:hAnsi="Arial"/>
          <w:bCs/>
          <w:sz w:val="24"/>
          <w:szCs w:val="24"/>
        </w:rPr>
        <w:t xml:space="preserve"> je počítáno se stoprocentní výměnou půdy a přihnojením hnojivem silvamix v množství 1 tableta/ks. Po ukončení výsadby bude plocha kompletně zamulčována kokosovou rohoží (DuPont Plantex CocoMat Pro) pro použití ve svažitém terénu . Výsadba přesazovaných keřů s balem je vázána na období říjen – duben, rostliny kontejnerované je možno vysazovat během celého vegetačního období. V případě potřeby nutno provést zálivku.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ýsadba stromů</w:t>
      </w:r>
      <w:r>
        <w:rPr>
          <w:rFonts w:cs="Arial" w:ascii="Arial" w:hAnsi="Arial"/>
          <w:sz w:val="24"/>
        </w:rPr>
        <w:t xml:space="preserve"> bude provedena do jamek o objemu 0,4 - 1 m3. Při výsadbě je počítáno se 100%ní výměnou půdy za zahradní substrát. Stromy budou ukotveny třemi kůly, přihnojeny tabletovým hnojivem Silvamix v množství 10 tablet/ks a řádně zality. Kmen bude chráněn rákosovou rohoží. Kolem solitérních stromů bude upravena výsadbová mísa zamulčovaná drcenou borkou. Výsadba je vázána na období říjen – duben. </w:t>
      </w:r>
    </w:p>
    <w:p>
      <w:pPr>
        <w:pStyle w:val="NormlnArial"/>
        <w:rPr/>
      </w:pPr>
      <w:r>
        <w:rPr>
          <w:b/>
        </w:rPr>
        <w:t>Bylinný trávník</w:t>
      </w:r>
      <w:r>
        <w:rPr/>
        <w:t xml:space="preserve"> bude založen výsevem do předem připravené půdy (odplevelené a nakypřené). Pro výsev bude použita travní směs pro květnaté louky klasické s obsahem 90% trav a10% bylin. Doporučený výsevek 5-8g/m2. </w:t>
      </w:r>
    </w:p>
    <w:p>
      <w:pPr>
        <w:pStyle w:val="NormlnArial"/>
        <w:rPr/>
      </w:pPr>
      <w:r>
        <w:rPr>
          <w:b/>
        </w:rPr>
        <w:t>Parkový trávník</w:t>
      </w:r>
      <w:r>
        <w:rPr/>
        <w:t xml:space="preserve"> bude vyset do předem připravené půdy. Pro výsev bude použita trávní směs typu parková směs do sucha.</w:t>
      </w:r>
    </w:p>
    <w:p>
      <w:pPr>
        <w:pStyle w:val="NormlnArial"/>
        <w:rPr/>
      </w:pPr>
      <w:r>
        <w:rPr>
          <w:b/>
        </w:rPr>
        <w:t>Štěrkové pole</w:t>
      </w:r>
      <w:r>
        <w:rPr/>
        <w:t xml:space="preserve"> bude upraveno do požadovaného tvaru, následně zakryto černou netkanou textílií proti prorůstání plevelů. Po usazení pískovcových balvanů bude celá plocha zamulčována říčním štěrkem frakce 16-32 mm šedozelené barvy.</w:t>
      </w:r>
    </w:p>
    <w:p>
      <w:pPr>
        <w:pStyle w:val="NormlnArial"/>
        <w:rPr>
          <w:sz w:val="22"/>
        </w:rPr>
      </w:pPr>
      <w:r>
        <w:rPr>
          <w:sz w:val="22"/>
        </w:rPr>
      </w:r>
    </w:p>
    <w:p>
      <w:pPr>
        <w:pStyle w:val="Heading1"/>
        <w:ind w:right="283" w:firstLine="360"/>
        <w:rPr/>
      </w:pPr>
      <w:r>
        <w:rPr/>
        <w:t>SEZNAM A PARAMETRY NAVRŽENÉHO ROSTLINNÉHO MATERIÁLU:</w:t>
      </w:r>
    </w:p>
    <w:tbl>
      <w:tblPr>
        <w:tblW w:w="8549" w:type="dxa"/>
        <w:jc w:val="left"/>
        <w:tblInd w:w="36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633"/>
        <w:gridCol w:w="3543"/>
        <w:gridCol w:w="2389"/>
        <w:gridCol w:w="708"/>
        <w:gridCol w:w="1276"/>
      </w:tblGrid>
      <w:tr>
        <w:trPr>
          <w:trHeight w:val="300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zev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ry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n (cm)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stnat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 xml:space="preserve"> stromy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ula pendul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íza bí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4-16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ula pendula ´Fastigiata´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íza bílá sloupovit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2-1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ix alba ´Tristis´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ba bílá převis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4-16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rbus aucupari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řáb obecn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stnaté keře</w:t>
            </w:r>
          </w:p>
        </w:tc>
      </w:tr>
      <w:tr>
        <w:trPr>
          <w:trHeight w:val="148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543" w:type="dxa"/>
            <w:tcBorders/>
          </w:tcPr>
          <w:p>
            <w:pPr>
              <w:pStyle w:val="Heading7"/>
              <w:rPr/>
            </w:pPr>
            <w:r>
              <w:rPr/>
              <w:t>Cornus alb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/>
              <w:t>Svída bí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-80 c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x10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543" w:type="dxa"/>
            <w:tcBorders/>
          </w:tcPr>
          <w:p>
            <w:pPr>
              <w:pStyle w:val="Heading7"/>
              <w:rPr>
                <w:bCs/>
              </w:rPr>
            </w:pPr>
            <w:r>
              <w:rPr>
                <w:bCs/>
              </w:rPr>
              <w:t>Cotoneaster horizontalis ´Robusta´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kalník vodorovn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-3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x50</w:t>
            </w:r>
          </w:p>
        </w:tc>
      </w:tr>
      <w:tr>
        <w:trPr>
          <w:trHeight w:val="468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x  bumal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 nízk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x 6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x  bumalda ´Gold Flame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 nízký žlutolist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x 5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douglasi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Douglasův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x10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ra heli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čťan popínav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x 40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aviny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hampsia caespitosa ´Pálava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lice trsnat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2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X45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linia litoralis ´Skyracer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kolenec rákosovit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2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X45</w:t>
            </w:r>
          </w:p>
        </w:tc>
      </w:tr>
    </w:tbl>
    <w:p>
      <w:pPr>
        <w:pStyle w:val="NormlnAri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Heading1"/>
        <w:ind w:right="283" w:firstLine="36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spacing w:lineRule="auto" w:line="360"/>
        <w:ind w:firstLine="3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i realizačních pracích budou dodržovány tyto právní normy: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ákon č. 114/1992 Sb. O ochraně přírody a krajiny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ČSN DIN 18 915  ( 83 9011) - Práce s půdou  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 916  (83 9021) - Výsadby rostlin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 919 (83 9051) - Rozvojová a udržovací péče o dřeviny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464901 - Výsadba okrasných dřevi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 DIN 18 920 (83 9061) - Ochrana stromů, rostlinných porostů a vegetačních ploch při stavebních činnostech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 stávajících energet. sítí dle zákona č.79/57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telekomunikačních kabelů dle zákona č.110/64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silnic dle zákona č. 135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plynárenských zařízení dle zákona č.222/94 Sb.</w:t>
      </w:r>
    </w:p>
    <w:p>
      <w:pPr>
        <w:pStyle w:val="Heading1"/>
        <w:ind w:right="283" w:firstLine="36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  <w:szCs w:val="24"/>
          <w:highlight w:val="yellow"/>
        </w:rPr>
      </w:pPr>
      <w:r>
        <w:rPr>
          <w:rFonts w:cs="Arial" w:ascii="Arial" w:hAnsi="Arial"/>
          <w:b/>
          <w:iCs/>
          <w:sz w:val="24"/>
          <w:szCs w:val="24"/>
          <w:highlight w:val="yellow"/>
        </w:rPr>
        <w:t>Před zahájením stavebních prací nutno vytýčit inženýrské sítě !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  <w:szCs w:val="24"/>
          <w:highlight w:val="yellow"/>
        </w:rPr>
      </w:pPr>
      <w:r>
        <w:rPr>
          <w:rFonts w:cs="Arial" w:ascii="Arial" w:hAnsi="Arial"/>
          <w:b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  <w:highlight w:val="yellow"/>
        </w:rPr>
      </w:pPr>
      <w:r>
        <w:rPr>
          <w:rFonts w:cs="Arial" w:ascii="Arial" w:hAnsi="Arial"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  <w:highlight w:val="yellow"/>
        </w:rPr>
      </w:pPr>
      <w:r>
        <w:rPr>
          <w:rFonts w:cs="Arial" w:ascii="Arial" w:hAnsi="Arial"/>
          <w:iCs/>
          <w:sz w:val="24"/>
          <w:szCs w:val="24"/>
          <w:highlight w:val="yellow"/>
        </w:rPr>
      </w:r>
    </w:p>
    <w:p>
      <w:pPr>
        <w:pStyle w:val="Heading8"/>
        <w:ind w:left="360" w:hanging="0"/>
        <w:rPr>
          <w:szCs w:val="24"/>
        </w:rPr>
      </w:pPr>
      <w:r>
        <w:rPr>
          <w:szCs w:val="24"/>
        </w:rPr>
        <w:t xml:space="preserve">VÝKAZ VÝMĚR </w:t>
      </w:r>
    </w:p>
    <w:tbl>
      <w:tblPr>
        <w:tblW w:w="85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3"/>
      </w:tblGrid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Odplevelení před započetím sadových úprav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1310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Bylinný trávní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640</w:t>
            </w:r>
            <w:r>
              <w:rPr>
                <w:rFonts w:cs="Arial" w:ascii="Arial" w:hAnsi="Arial"/>
                <w:i/>
                <w:iCs/>
                <w:sz w:val="24"/>
              </w:rPr>
              <w:t xml:space="preserve">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arkový trávní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75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Keřové výsadby mulčované kokosovou rohož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541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Keřové výsadby mulčované kůro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0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Štěrkové pol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39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Mulčování černou netkanou textili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39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Přesazení keřů stávajících s bale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44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 xml:space="preserve">Výsadba keřů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201 k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Výsadba stromů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Výsadba trav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68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Kotvení stromu 3 kůl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 ks</w:t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Doporučená péče o výsadby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iCs/>
          <w:sz w:val="24"/>
        </w:rPr>
        <w:t>Součástí realizace je dle ČSN DIN 18 917 také dokončovací péče, kterou realizační firma zajišťuje až do stavu schopného převzetí a následná rozvojová péče</w:t>
      </w:r>
      <w:r>
        <w:rPr>
          <w:rFonts w:cs="Arial" w:ascii="Arial" w:hAnsi="Arial"/>
          <w:b/>
          <w:iCs/>
          <w:sz w:val="24"/>
        </w:rPr>
        <w:t>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1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8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(12N+12P+17K+2Mg+6S)  v dávce 100g/strom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Péče o záhonové výsadby keřů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postupným uvolňováním živin (12N+12P+17K+2Mg+6S) v dávce 20 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otřeby 1x aplikace ochranného přípravku proti chorobám a škůdcům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</w:rPr>
        <w:t>Péče o záhonové výsadby trvalek, travin a cibulovin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 a odstranění odkvetlých částí cibulov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 x přihnojení hnojivem s vyrovnaným obsahem živin 12N+12P+17K+2Mg+6S v dávce 20g/m2 pro vitalitu a bohaté kvetení rostlin 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/>
      </w:pPr>
      <w:r>
        <w:rPr>
          <w:rFonts w:cs="Arial" w:ascii="Arial" w:hAnsi="Arial"/>
          <w:sz w:val="22"/>
        </w:rPr>
        <w:t xml:space="preserve">1 x odstranění suché nadzemní části (nůžkami nebo křovinořezem) cca 5 cm nad zemí a následné vyhrabání hmoty </w:t>
      </w:r>
      <w:r>
        <w:rPr>
          <w:rFonts w:cs="Arial" w:ascii="Arial" w:hAnsi="Arial"/>
          <w:b/>
          <w:sz w:val="22"/>
        </w:rPr>
        <w:t>v předjaří (před rašením cibulovin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DOPORUČENÁ NÁSLEDNÁ KAŽDOROČNÍ PÉČE: 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8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(12N+12P+17K+2Mg+6S)  v dávce 100g/strom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  <w:r>
        <w:rPr>
          <w:rFonts w:cs="Arial" w:ascii="Arial" w:hAnsi="Arial"/>
          <w:sz w:val="22"/>
        </w:rPr>
        <w:t>po řádném zakořenění (po 3 letech) odstranění kotvení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Péče o záhonové výsadby keřů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postupným uvolňováním živin Nitrophoska Speciál (12N+12P+17K+2Mg+6S) v dávce 20 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otřeby 1x aplikace ochranného přípravku proti chorobám a škůdcům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1 x kontrola a seříznutí výmladků u ponechaných pařezů 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</w:rPr>
        <w:t>Péče o záhonové výsadby travin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 a odstranění poškozených částí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vyrovnaným obsahem živin 12N+12P+17K+2Mg+6S v dávce 20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/>
      </w:pPr>
      <w:r>
        <w:rPr>
          <w:rFonts w:cs="Arial" w:ascii="Arial" w:hAnsi="Arial"/>
          <w:sz w:val="22"/>
        </w:rPr>
        <w:t xml:space="preserve">1 x odstranění suché nadzemní části (nůžkami nebo křovinořezem) cca 5 cm nad zemí a následné vyhrabání hmoty </w:t>
      </w:r>
      <w:r>
        <w:rPr>
          <w:rFonts w:cs="Arial" w:ascii="Arial" w:hAnsi="Arial"/>
          <w:b/>
          <w:sz w:val="22"/>
        </w:rPr>
        <w:t>v předjaří (před rašením cibulovin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Normal"/>
        <w:tabs>
          <w:tab w:val="clear" w:pos="708"/>
          <w:tab w:val="left" w:pos="1289" w:leader="none"/>
        </w:tabs>
        <w:spacing w:lineRule="auto" w:line="360"/>
        <w:ind w:right="283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ab/>
      </w:r>
    </w:p>
    <w:p>
      <w:pPr>
        <w:pStyle w:val="Normal"/>
        <w:spacing w:lineRule="auto" w:line="360"/>
        <w:ind w:right="283"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          Alena Šimková</w:t>
      </w:r>
      <w:r>
        <w:rPr>
          <w:rFonts w:cs="Arial" w:ascii="Arial" w:hAnsi="Arial"/>
          <w:b/>
          <w:sz w:val="24"/>
        </w:rPr>
        <w:t xml:space="preserve">        </w:t>
        <w:tab/>
        <w:tab/>
        <w:tab/>
        <w:tab/>
        <w:tab/>
        <w:tab/>
        <w:tab/>
        <w:t xml:space="preserve">                              </w:t>
      </w:r>
      <w:r>
        <w:rPr>
          <w:rFonts w:cs="Arial" w:ascii="Arial" w:hAnsi="Arial"/>
          <w:sz w:val="24"/>
        </w:rPr>
        <w:t>mobil : 775 321 377</w:t>
      </w:r>
    </w:p>
    <w:p>
      <w:pPr>
        <w:pStyle w:val="Normal"/>
        <w:spacing w:lineRule="auto" w:line="360"/>
        <w:ind w:left="5529" w:right="8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 558 995 742</w:t>
      </w:r>
    </w:p>
    <w:p>
      <w:pPr>
        <w:pStyle w:val="Normal"/>
        <w:spacing w:lineRule="auto" w:line="360"/>
        <w:ind w:left="5529" w:right="850" w:hanging="0"/>
        <w:rPr/>
      </w:pPr>
      <w:r>
        <w:rPr>
          <w:rFonts w:cs="Arial" w:ascii="Arial" w:hAnsi="Arial"/>
          <w:sz w:val="24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4"/>
          </w:rPr>
          <w:t>simka@volny.cz</w:t>
        </w:r>
      </w:hyperlink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06"/>
        </w:tabs>
        <w:ind w:left="1206" w:hanging="360"/>
      </w:pPr>
      <w:rPr>
        <w:rFonts w:ascii="Wingdings" w:hAnsi="Wingdings" w:cs="Wingdings" w:hint="default"/>
      </w:rPr>
    </w:lvl>
    <w:lvl w:ilvl="1">
      <w:start w:val="5"/>
      <w:numFmt w:val="bullet"/>
      <w:lvlText w:val="-"/>
      <w:lvlJc w:val="left"/>
      <w:pPr>
        <w:tabs>
          <w:tab w:val="num" w:pos="2076"/>
        </w:tabs>
        <w:ind w:left="2076" w:hanging="51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766"/>
        </w:tabs>
        <w:ind w:left="2766" w:hanging="48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6"/>
        </w:tabs>
        <w:ind w:left="906" w:hanging="4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471"/>
        </w:tabs>
        <w:ind w:left="2471" w:hanging="4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3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8" w:hanging="0"/>
      <w:jc w:val="center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right="283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right="283" w:firstLine="34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3543" w:hanging="0"/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outlineLvl w:val="7"/>
    </w:pPr>
    <w:rPr>
      <w:rFonts w:ascii="Arial" w:hAnsi="Arial" w:cs="Arial"/>
      <w:b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851" w:hanging="0"/>
      <w:jc w:val="both"/>
      <w:outlineLvl w:val="8"/>
    </w:pPr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708" w:hanging="0"/>
      <w:jc w:val="center"/>
    </w:pPr>
    <w:rPr>
      <w:rFonts w:ascii="Book Antiqua" w:hAnsi="Book Antiqua" w:cs="Book Antiqu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lineRule="auto" w:line="360"/>
      <w:ind w:left="426" w:right="283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283" w:firstLine="360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Arial">
    <w:name w:val="Normální + Arial"/>
    <w:basedOn w:val="Normal"/>
    <w:qFormat/>
    <w:pPr>
      <w:spacing w:lineRule="auto" w:line="360"/>
      <w:ind w:left="360" w:right="283" w:hanging="0"/>
      <w:jc w:val="both"/>
    </w:pPr>
    <w:rPr>
      <w:rFonts w:ascii="Arial" w:hAnsi="Arial" w:cs="Arial"/>
      <w:sz w:val="24"/>
    </w:rPr>
  </w:style>
  <w:style w:type="paragraph" w:styleId="Normln12b">
    <w:name w:val="Normální + 12 b."/>
    <w:basedOn w:val="Normal"/>
    <w:qFormat/>
    <w:pPr>
      <w:ind w:left="426" w:hanging="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simka@volny.cz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5:09:00Z</dcterms:created>
  <dc:creator>p. Šimka</dc:creator>
  <dc:description/>
  <cp:keywords/>
  <dc:language>en-US</dc:language>
  <cp:lastModifiedBy>Your User Name</cp:lastModifiedBy>
  <cp:lastPrinted>2011-11-28T20:10:00Z</cp:lastPrinted>
  <dcterms:modified xsi:type="dcterms:W3CDTF">2011-12-27T23:08:00Z</dcterms:modified>
  <cp:revision>111</cp:revision>
  <dc:subject/>
  <dc:title>  The economic audit 1996</dc:title>
</cp:coreProperties>
</file>